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008472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3122995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